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0"/>
        <w:gridCol w:w="2410"/>
      </w:tblGrid>
      <w:tr>
        <w:trPr>
          <w:trHeight w:val="156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3969" w:type="dxa"/>
            <w:tcBorders/>
          </w:tcPr>
          <w:p>
            <w:pPr>
              <w:pStyle w:val="Style29"/>
              <w:spacing w:before="20" w:after="0"/>
              <w:rPr/>
            </w:pPr>
            <w:bookmarkStart w:id="0" w:name="Дата"/>
            <w:bookmarkEnd w:id="0"/>
            <w:r>
              <w:rPr/>
              <w:t>24 декабря 2020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0"/>
              <w:spacing w:before="20" w:after="0"/>
              <w:ind w:firstLine="1168"/>
              <w:rPr/>
            </w:pPr>
            <w:bookmarkStart w:id="1" w:name="Номер"/>
            <w:bookmarkEnd w:id="1"/>
            <w:r>
              <w:rPr/>
              <w:t>109</w:t>
            </w:r>
          </w:p>
        </w:tc>
      </w:tr>
      <w:tr>
        <w:trPr>
          <w:trHeight w:val="852" w:hRule="atLeast"/>
        </w:trPr>
        <w:tc>
          <w:tcPr>
            <w:tcW w:w="3969" w:type="dxa"/>
            <w:tcBorders/>
          </w:tcPr>
          <w:p>
            <w:pPr>
              <w:pStyle w:val="Style20"/>
              <w:rPr/>
            </w:pPr>
            <w:bookmarkStart w:id="2" w:name="Тема"/>
            <w:bookmarkEnd w:id="2"/>
            <w:r>
              <w:rPr/>
              <w:t xml:space="preserve">О внесении изменений и                                                                         </w:t>
            </w:r>
          </w:p>
          <w:p>
            <w:pPr>
              <w:pStyle w:val="Style20"/>
              <w:rPr/>
            </w:pPr>
            <w:r>
              <w:rPr/>
              <w:t xml:space="preserve">дополнений в решение                                                                </w:t>
            </w:r>
          </w:p>
          <w:p>
            <w:pPr>
              <w:pStyle w:val="Style20"/>
              <w:rPr/>
            </w:pPr>
            <w:r>
              <w:rPr/>
              <w:t xml:space="preserve">Земского собрания </w:t>
            </w:r>
          </w:p>
          <w:p>
            <w:pPr>
              <w:pStyle w:val="Style20"/>
              <w:rPr/>
            </w:pPr>
            <w:r>
              <w:rPr/>
              <w:t xml:space="preserve">Балахнинского </w:t>
            </w:r>
          </w:p>
          <w:p>
            <w:pPr>
              <w:pStyle w:val="Style20"/>
              <w:rPr/>
            </w:pPr>
            <w:r>
              <w:rPr/>
              <w:t>муниципального района</w:t>
            </w:r>
          </w:p>
          <w:p>
            <w:pPr>
              <w:pStyle w:val="Style20"/>
              <w:rPr/>
            </w:pPr>
            <w:r>
              <w:rPr/>
              <w:t xml:space="preserve">от 24.12.2019 № 136 «О бюджете Балахнинского муниципального района на 2020 год и на плановый </w:t>
            </w:r>
          </w:p>
          <w:p>
            <w:pPr>
              <w:pStyle w:val="Style20"/>
              <w:rPr/>
            </w:pPr>
            <w:r>
              <w:rPr/>
              <w:t xml:space="preserve">период 2021 и 2022 годов» </w:t>
            </w:r>
          </w:p>
          <w:p>
            <w:pPr>
              <w:pStyle w:val="Style20"/>
              <w:rPr/>
            </w:pPr>
            <w:r>
              <w:rPr/>
              <w:t xml:space="preserve">(в редакции решения Совета </w:t>
            </w:r>
          </w:p>
          <w:p>
            <w:pPr>
              <w:pStyle w:val="Style20"/>
              <w:rPr/>
            </w:pPr>
            <w:r>
              <w:rPr/>
              <w:t>депутатов от 17.12.2020 №93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985" w:footer="0" w:bottom="7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567" w:top="1985" w:footer="0" w:bottom="731"/>
          <w:formProt w:val="true"/>
          <w:titlePg/>
          <w:textDirection w:val="lrTb"/>
          <w:docGrid w:type="default" w:linePitch="360" w:charSpace="0"/>
        </w:sectPr>
      </w:pPr>
    </w:p>
    <w:p>
      <w:pPr>
        <w:pStyle w:val="12"/>
        <w:rPr/>
      </w:pPr>
      <w:bookmarkStart w:id="19" w:name="Содержание"/>
      <w:bookmarkEnd w:id="19"/>
      <w:r>
        <w:rPr/>
        <w:t>Совет депутатов РЕШИЛ: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1. Внести в решение Земского собрания Балахнинского муниципального района от 24.12.2019 № 136 «О бюджете Балахнинского муниципального района на 2020 год и на плановый период 2021 и 2022 годов» (в редакции решения Совета депутатов от 17.12.2020 №93) следующие изменения и дополнения:</w:t>
      </w:r>
    </w:p>
    <w:p>
      <w:pPr>
        <w:pStyle w:val="12"/>
        <w:rPr/>
      </w:pPr>
      <w:r>
        <w:rPr/>
        <w:t xml:space="preserve">   </w:t>
      </w:r>
    </w:p>
    <w:p>
      <w:pPr>
        <w:pStyle w:val="12"/>
        <w:rPr/>
      </w:pPr>
      <w:r>
        <w:rPr/>
        <w:t>1.1. пункт 1 изложить в следующей редакции: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«1. Утвердить основные характеристики бюджета Балахнинского муниципального района на 2020 год:</w:t>
      </w:r>
    </w:p>
    <w:p>
      <w:pPr>
        <w:pStyle w:val="12"/>
        <w:rPr/>
      </w:pPr>
      <w:r>
        <w:rPr/>
        <w:t xml:space="preserve">         </w:t>
      </w:r>
      <w:r>
        <w:rPr/>
        <w:t>- общий объем доходов в сумме 2 176 399,1 тыс. рублей;</w:t>
      </w:r>
    </w:p>
    <w:p>
      <w:pPr>
        <w:pStyle w:val="12"/>
        <w:rPr/>
      </w:pPr>
      <w:r>
        <w:rPr/>
        <w:t xml:space="preserve">         </w:t>
      </w:r>
      <w:r>
        <w:rPr/>
        <w:t>- общий объем расходов в сумме 2 187 427,6 тыс. рублей;</w:t>
      </w:r>
    </w:p>
    <w:p>
      <w:pPr>
        <w:pStyle w:val="12"/>
        <w:rPr/>
      </w:pPr>
      <w:r>
        <w:rPr/>
        <w:t xml:space="preserve">         </w:t>
      </w:r>
      <w:r>
        <w:rPr/>
        <w:t>- размер дефицита в сумме 11 028,5 тыс. рублей.»;</w:t>
      </w:r>
    </w:p>
    <w:p>
      <w:pPr>
        <w:pStyle w:val="12"/>
        <w:spacing w:lineRule="exact" w:line="240"/>
        <w:rPr/>
      </w:pPr>
      <w:r>
        <w:rPr/>
        <w:tab/>
      </w:r>
    </w:p>
    <w:p>
      <w:pPr>
        <w:pStyle w:val="12"/>
        <w:spacing w:lineRule="exact" w:line="240"/>
        <w:rPr/>
      </w:pPr>
      <w:r>
        <w:rPr/>
        <w:t>1.2. приложение 1 изложить в новой редакции согласно приложению 1;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1.3. пункт 5 изложить в следующей редакции: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«Утвердить общий объем налоговых и неналоговых доходов: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1) на 2020 год в сумме 475 696,8 тыс. рублей;</w:t>
      </w:r>
    </w:p>
    <w:p>
      <w:pPr>
        <w:pStyle w:val="12"/>
        <w:rPr/>
      </w:pPr>
      <w:r>
        <w:rPr/>
        <w:t>2) на 2021 год в сумме 471 600,0 тыс. рублей;</w:t>
      </w:r>
    </w:p>
    <w:p>
      <w:pPr>
        <w:pStyle w:val="12"/>
        <w:rPr/>
      </w:pPr>
      <w:r>
        <w:rPr/>
        <w:t>3) на 2021 год в сумме 508 512,6 тыс. рублей.»;</w:t>
      </w:r>
    </w:p>
    <w:p>
      <w:pPr>
        <w:pStyle w:val="12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4 приложение 3 изложить в новой редакции согласно приложению 2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1.5. приложение 4 изложить в следующей редакции: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kern w:val="2"/>
          <w:szCs w:val="28"/>
        </w:rPr>
      </w:pPr>
      <w:r>
        <w:rPr>
          <w:kern w:val="2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Источники финансирования дефицита бюджета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Балахнинского муниципального района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kern w:val="2"/>
          <w:szCs w:val="28"/>
        </w:rPr>
      </w:pPr>
      <w:r>
        <w:rPr>
          <w:b/>
          <w:bCs/>
          <w:kern w:val="2"/>
          <w:szCs w:val="28"/>
        </w:rPr>
        <w:t>на 2020 год и на плановый период 2021 и 2022 годов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center"/>
        <w:textAlignment w:val="baseline"/>
        <w:rPr/>
      </w:pPr>
      <w:r>
        <w:rPr>
          <w:kern w:val="2"/>
          <w:szCs w:val="28"/>
        </w:rPr>
        <w:t xml:space="preserve">                                                                                                                    </w:t>
      </w:r>
      <w:r>
        <w:rPr>
          <w:kern w:val="2"/>
          <w:szCs w:val="28"/>
        </w:rPr>
        <w:t>(тыс. руб.</w:t>
      </w:r>
      <w:r>
        <w:rPr/>
        <w:t>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418"/>
        <w:gridCol w:w="1417"/>
        <w:gridCol w:w="1418"/>
      </w:tblGrid>
      <w:tr>
        <w:trPr>
          <w:tblHeader w:val="true"/>
          <w:trHeight w:val="56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Разница между полученными и погашенными кредитами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  <w:lang w:val="en-US"/>
              </w:rPr>
            </w:pPr>
            <w:r>
              <w:rPr>
                <w:bCs/>
                <w:kern w:val="2"/>
                <w:sz w:val="26"/>
                <w:szCs w:val="26"/>
              </w:rPr>
              <w:t>6 8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6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Cs/>
                <w:kern w:val="2"/>
                <w:sz w:val="26"/>
                <w:szCs w:val="26"/>
              </w:rPr>
              <w:t>16 50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Разница между полученными и погашенными бюджетными кредитами от других бюджетов бюджетной системы Российской Федерации </w:t>
            </w:r>
            <w:r>
              <w:rPr>
                <w:bCs/>
                <w:sz w:val="26"/>
                <w:szCs w:val="26"/>
              </w:rPr>
              <w:t>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6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107"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16 50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Изменение остатков средств на счетах по учету средств бюджета </w:t>
            </w:r>
            <w:r>
              <w:rPr>
                <w:bCs/>
                <w:sz w:val="26"/>
                <w:szCs w:val="26"/>
              </w:rPr>
              <w:t>в течение соответствующего финансов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4 1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ВСЕГО источников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11 0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6. пункт 6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6"/>
        <w:tabs>
          <w:tab w:val="clear" w:pos="709"/>
          <w:tab w:val="left" w:pos="0" w:leader="none"/>
        </w:tabs>
        <w:ind w:firstLine="567"/>
        <w:rPr/>
      </w:pPr>
      <w:r>
        <w:rPr>
          <w:sz w:val="28"/>
          <w:szCs w:val="28"/>
        </w:rPr>
        <w:t>«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26"/>
        <w:tabs>
          <w:tab w:val="clear" w:pos="709"/>
          <w:tab w:val="left" w:pos="0" w:leader="none"/>
        </w:tabs>
        <w:ind w:firstLine="567"/>
        <w:rPr/>
      </w:pPr>
      <w:r>
        <w:rPr>
          <w:sz w:val="28"/>
          <w:szCs w:val="28"/>
        </w:rPr>
        <w:t>- на 2020 год в сумме 1 700 702,3 тыс. рублей, в том числе объем субсидий, субвенций и иных межбюджетных трансфертов, имеющих целевое назначение, в сумме 1 413 302,8 тыс.рублей;</w:t>
      </w:r>
    </w:p>
    <w:p>
      <w:pPr>
        <w:pStyle w:val="26"/>
        <w:tabs>
          <w:tab w:val="clear" w:pos="709"/>
          <w:tab w:val="left" w:pos="0" w:leader="none"/>
        </w:tabs>
        <w:ind w:firstLine="567"/>
        <w:rPr/>
      </w:pPr>
      <w:r>
        <w:rPr>
          <w:sz w:val="28"/>
          <w:szCs w:val="28"/>
        </w:rPr>
        <w:t>- на 2021 год в сумме 1 329 123,7 тыс. рублей, в том числе объем субсидий, субвенций и иных межбюджетных трансфертов, имеющих целевое назначение, в сумме 1 073 251,4 тыс.рублей;</w:t>
      </w:r>
    </w:p>
    <w:p>
      <w:pPr>
        <w:pStyle w:val="26"/>
        <w:tabs>
          <w:tab w:val="clear" w:pos="709"/>
          <w:tab w:val="left" w:pos="0" w:leader="none"/>
        </w:tabs>
        <w:ind w:firstLine="567"/>
        <w:rPr/>
      </w:pPr>
      <w:r>
        <w:rPr>
          <w:sz w:val="28"/>
          <w:szCs w:val="28"/>
        </w:rPr>
        <w:t>- на 2022 год в сумме 1 167 259,4 тыс. рублей, в том числе объем субсидий, субвенций и иных межбюджетных трансфертов, имеющих целевое назначение, в сумме 929 148,6 тыс.рублей.»;</w:t>
      </w:r>
    </w:p>
    <w:p>
      <w:pPr>
        <w:pStyle w:val="26"/>
        <w:tabs>
          <w:tab w:val="clear" w:pos="709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7. в приложении 5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701"/>
        <w:gridCol w:w="851"/>
        <w:gridCol w:w="1417"/>
        <w:gridCol w:w="1418"/>
        <w:gridCol w:w="1304"/>
      </w:tblGrid>
      <w:tr>
        <w:trPr>
          <w:tblHeader w:val="true"/>
          <w:trHeight w:val="23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blHeader w:val="true"/>
          <w:trHeight w:val="23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 1</w:t>
            </w:r>
            <w:r>
              <w:rPr>
                <w:b/>
                <w:bCs/>
                <w:sz w:val="24"/>
                <w:szCs w:val="24"/>
                <w:lang w:val="en-US"/>
              </w:rPr>
              <w:t>49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720</w:t>
            </w:r>
            <w:r>
              <w:rPr>
                <w:b/>
                <w:bCs/>
                <w:sz w:val="24"/>
                <w:szCs w:val="24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921 458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5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1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7 54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08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2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6 21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2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6 21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73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66 91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73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66 91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73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общеобразовательных учреждений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1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 06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12 21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96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12 21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96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12 73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3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12 731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3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Предоставление субсидий образовательным  организациям на погашение кредиторской задолженности прошлых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15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1 15 2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15 2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5 21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5 21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 32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Организация отдыха и оздоровление де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7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существление выплат на возмещение части расходов по приобретению путевок в загородные оздоровительные лагер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7 25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7 25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7 25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выплат на возмещение части расходов по приобретению путевок в детские санатории, санаторно-оздоровительные центры (лагеря) круглогодичного действия и иные организации, осуществляющие санаторно- курортное лечение детей в соответствии с имеющейся лицензией, иные  организации, осуществляющие санаторно-курортную помощь детям в соответствии с имеющейся лицензией, расположенные на территории Российской Федерации расположенн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7 73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7 73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7 73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дополнительного образования детей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2 14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49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учреждений дополнительного образования детей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4 23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7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4 23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7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6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6 24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6 24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6 24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ых мероприятий по патриотическому воспитанию подрастающего поко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4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4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ведение мероприятий по духовно-нравственному и семейному воспитанию подрастающего поко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24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24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 79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школьная образовательная организация в г.Балахна, ул.Мазуров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75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, реконструкция, проектно-изыскательские работы и разработка проектно-сметной документации объектов капитального строительств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26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50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26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50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S2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S2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16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9 05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асходы на укрепление материально-технической базы учреждений образований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16 2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1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16 2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1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16 25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47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16 25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47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1 5 16 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>2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 08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1 5 16 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>2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3 08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03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беспечение пожарной безопасности образовательн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 6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0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е работ в образовательных учрежден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6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0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6 01 25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0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6 01 25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0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Подпрограмма  "Школьное питание как основа здоровьесбережения учащихс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8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 26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здорового питания детей в общеобразовательных учреждениях, укрепление здоровья школьн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8 04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 92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обеспечение питанием детей, находящихся в трудной жизнен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8 04 2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8 04 2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4 2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0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образования и социально-правовой защиты дет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9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5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1 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5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1 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7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1 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1 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бюджетных учреждений ХЭС, ИДЦ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21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27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4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27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4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КУ "ЦБУ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3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9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централизованных бухгалте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3 27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6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3 27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5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муниципальным бюджетным учреждениям ХЭС, ИДЦ на погашение кредиторской задолженности прошлых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4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4 27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4 27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 12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Укрепление материально-технической базы  учреждений культур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 86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епление материально-технической базы 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5 84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материально-технической базы учреждений культуры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материально-технической базы  муниципальных музеев и постоянных выстав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2 2 01 41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41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роведение районных мероприят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6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6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5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5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здание условий для организации досуга, дополнительного образования и обеспечения жителей услугами организаций культур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4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9 09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и на финансовое обеспечение выполнения муниципального задания на оказание муниципальной услуг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8 95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1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1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йствию занятости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25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25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организацию проведения оплачиваемых общественных работ, временного трудоустройства безработных граждан, испытывающих трудности в поиске работы (в том числе выпускников начального и среднего проф.образования в возрасте от 18 до 20 лет ищущих работу впервые) в муниципальных учреждениях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4 05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йствию занятости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4 05 25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2 4 05 25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Муниципальная  программа "Социальная поддержка граждан Балахнинского муниципального района на 2015 - 2020 гг.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Ветеран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поддержку социально-ориентированных некоммерческих организаций в Балахнинском муниципальном райо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299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299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Обеспечение населения Балахнинского района доступным и комфортным жильем на 2015-2020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92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рочие мероприятия в рамках программ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ение на счета граждан - участников программы ОЦП "Ипотечное жилищное кредитование на 2009 - 2011 гг." компенсации части ежемесячного платеж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компенсацию части платежа по полученным гражданами-участниками социальной (льготной) ипотеки ипотечным жилищным кредитам (займам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S22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S22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компенсацию части платежа по полученным гражданами-участниками социальной (льготной) ипотеки ипотечным жилищным кредитам (займам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902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902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Муниципальная программа "Обеспечение населения Балахнинского муниципального района качественными услугами в сфере жилищно-коммунального хозяйства", Муниципальная программа "Обеспечение населения Балахнинского муниципального района качественными услугами в сфере жилищно-коммунального хозяйства на 2021-2025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 51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 713,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349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6 4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 8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 563,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 821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 8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 563,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 821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3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9,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04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87,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44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 192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30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агропромышленного комплекса Балахнинского муниципального района Нижегородской области до 2020 года", Муниципальная программа "Развитие агропромышленного комплекса Балахнинского муниципального района Нижегородской области на 2021-2025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84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893,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909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Подпрограмма "Развитие сельского хозяйства, пищевой и перерабатывающей промышленности Балахнинского муниципального района Нижегородской области" до 2020 года, Подпрограмма "Развитие сельского хозяйства, пищевой и перерабатывающей промышленности Балахнинского муниципального района Нижегородской области" на 2021-2025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87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014,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030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 1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69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602,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603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риобретение элитных семя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R5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92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R5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92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73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0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80,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86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73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0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80,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86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 1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2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989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03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Возмещение части затрат сельскохозяйственных товаропроизводителей на 1 килограмм реализованного и(или) отгруженного на собственную переработку молок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R5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R5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вышение продуктивности крупного рогатого скота молочного на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73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3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3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73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3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3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 Балахнинского муниципального района" на 2015-2020 годы, Муниципальная программа "Управление муниципальным имуществом и земельными ресурсами Балахнинского муниципального района" на 2021-2025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54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54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направленные на повышение эффективности управления муниципальным имуществом Балах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36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36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26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6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6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26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6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6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е капитального ремонта общего имущества многоквартирных домов, в которых расположены муниципальные  поме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8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в многоквартирных домах в доле собственности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 05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и совершенствование бюджетного процесса Балахнин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 00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сполнение долговых обязательств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 00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оплату исполнительных листов, предъявленных к муниципальному образованию Балахн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26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26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27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78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27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8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плата процентов за пользование кредитами коммерческих бан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 69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плата процентов за пользование бюджетным кредитом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25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необходимого количества финансовых средств в целевом финансовом резерве для предупреждения и ликвидации ЧС и последствий стихийных бедстви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0 07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финансовый резерв для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0 07 25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0 07 25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14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Обеспечение информирования и оповещения населения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9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3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14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за счет субсидии на реконструкцию муниципального сегмента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1 0 09 </w:t>
            </w:r>
            <w:r>
              <w:rPr>
                <w:sz w:val="24"/>
                <w:szCs w:val="24"/>
                <w:lang w:val="en-US"/>
              </w:rPr>
              <w:t>S23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0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1 0 09 </w:t>
            </w:r>
            <w:r>
              <w:rPr>
                <w:sz w:val="24"/>
                <w:szCs w:val="24"/>
                <w:lang w:val="en-US"/>
              </w:rPr>
              <w:t>S23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 в связи с распространением новой короновирусной инфекции (COVID-19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С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3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реконструкцию муниципального сегмента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С2 S23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3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С2 S23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3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Муниципальная программа "Развитие предпринимательства Балахнинского муниципального района Нижегородской области на 2015-2020 годы", Муниципальная программа "Развитие предпринимательства Балахнинского муниципального района Нижегородской области на 2021-2025 го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0,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40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Развитие предпринимательства Балахнин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 3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20,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40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и развитие организаций инфраструктуры поддержки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1 06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20,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40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обеспечение деятельности МБУ "Бизнес-инкубатор Балахнин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6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0,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0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6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0,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0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материально-техническое обеспечение бизнес-инкубаторов и муниципальных центров (фондов) поддержки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6 S2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6 S2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атериально-техническое обеспечение бизнес-инкубаторов и муниципальных центров (фондов) поддержки предпринимательств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материально-техническое обеспечение бизнес-инкубаторов и муниципальных центров (фондов) поддержки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5 59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8 842,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9 833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5 59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8 842,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9 833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 46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 676,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 766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 00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 369,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 459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 96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527,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 410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ь контрольно-счетной комиссии Балахнинского муниципального района и его заместите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0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63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12,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12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0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63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12,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12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 90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 262,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 530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за счет средств фонда на поддержку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7 7 02 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7 7 02 2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 88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 485,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 873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за счет средств резервного фонда Правительства Нижегородской обла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39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39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топливно-энергетиче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5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8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5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8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77 7 03 26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 33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6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 7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Выплаты по обязательствам администрации Балахнинского муниципального райо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 12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 418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 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за счет средств резервного фонда Правительства Нижегородской обла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4 2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4 16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4 2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6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у поселения на мероприятия по переселению граждан из жилищного фонда, признанного аварийным после 01 января 2017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7 7 04 S2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 01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7 7 04 S2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 01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поселений на реализацию проекта по поддержке местных инициати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4 S2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4 S2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COVID-19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С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75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асходы на возмещение части затрат организаций, пострадавших от распространения новой коронавирусной инфекции (COVID-19). на оплату труда работников,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С2 74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03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С2 74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2 03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озмещение затрат организаций, пострадавших от распространения новой коронавирусной инфекции (COVID-19). на оплату коммунальны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С2 74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7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С2 74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7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7 7 </w:t>
            </w:r>
            <w:r>
              <w:rPr>
                <w:b/>
                <w:bCs/>
                <w:sz w:val="24"/>
                <w:szCs w:val="24"/>
                <w:lang w:val="en-US"/>
              </w:rPr>
              <w:t>F</w:t>
            </w:r>
            <w:r>
              <w:rPr>
                <w:b/>
                <w:bCs/>
                <w:sz w:val="24"/>
                <w:szCs w:val="24"/>
              </w:rPr>
              <w:t>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 65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 663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асходы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77 7 </w:t>
            </w:r>
            <w:r>
              <w:rPr>
                <w:bCs/>
                <w:sz w:val="24"/>
                <w:szCs w:val="24"/>
                <w:lang w:val="en-US"/>
              </w:rPr>
              <w:t>F3 67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1 990</w:t>
            </w:r>
            <w:r>
              <w:rPr>
                <w:bCs/>
                <w:sz w:val="24"/>
                <w:szCs w:val="24"/>
              </w:rPr>
              <w:t>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20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77 7 </w:t>
            </w:r>
            <w:r>
              <w:rPr>
                <w:bCs/>
                <w:sz w:val="24"/>
                <w:szCs w:val="24"/>
                <w:lang w:val="en-US"/>
              </w:rPr>
              <w:t>F3 67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1 990</w:t>
            </w:r>
            <w:r>
              <w:rPr>
                <w:bCs/>
                <w:sz w:val="24"/>
                <w:szCs w:val="24"/>
              </w:rPr>
              <w:t>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20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187 4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2 536,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638 440,8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8. в приложении 6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26"/>
        <w:tabs>
          <w:tab w:val="clear" w:pos="709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567"/>
        <w:gridCol w:w="709"/>
        <w:gridCol w:w="1588"/>
        <w:gridCol w:w="709"/>
        <w:gridCol w:w="15"/>
        <w:gridCol w:w="1260"/>
        <w:gridCol w:w="15"/>
        <w:gridCol w:w="1261"/>
        <w:gridCol w:w="15"/>
        <w:gridCol w:w="1090"/>
      </w:tblGrid>
      <w:tr>
        <w:trPr>
          <w:tblHeader w:val="true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52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3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-де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Балахнинского муниципального район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 28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 676,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 441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 27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116,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121,9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6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655,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659,6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и совершенствование бюджетного процесса Балахнин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воевременное исполнение долговых обязательств Балахни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исполнительных листов, предъявленных к муниципальному образованию Балахнинский муниципальный райо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5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5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униципальная программа "Обеспечение населения Балахнинского района доступныи и комфортным жильем на 2015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рочие мероприятия в рамках программ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ачисление на счета граждан - участников программы ОЦП "Ипотечное жилищное кредитование на 2009 - 2011 гг." компенсации части ежемесячного платеж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компенсацию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 xml:space="preserve">05 3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 xml:space="preserve">05 3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компенсацию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9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9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х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 7 03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 7 03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78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882,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882,7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78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882,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882,7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8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и совершенствование бюджетного процесса Балахнин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8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сполнение долговых обязательств Балахни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8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27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8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10 1 02 27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8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центов за пользование кредитами коммерческих бан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9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оцентов за пользование бюджетным кредито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Управление культуры и молодежной политики администрации Балахнинского муниципального район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6" w:leader="none"/>
              </w:tabs>
              <w:ind w:lef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 55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 066,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 040,3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 57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 340,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 365,7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 44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8 952,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922,9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 44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крепление материально-технической базы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6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крепление материально-технической базы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6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материально-технической базы учреждений культур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 укрепление материально-технической базы муниципаль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4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4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роведение районны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5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5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здание условий для организации досуга, дополнительного образования и обеспечения жителей услугами организаций куль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01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и на финансовое обеспечение выполнения муниципального задания на оказание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87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4 00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0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йствию занятости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25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25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и на организацию проведения оплачиваемых общественных работ, временного трудоустройства безработных граждан, испытывающих трудности в поиске работы (в том числе выпускников начального и среднего проф.образования в возрасте от 18 до 20 лет ищущих работу впервые) в муниципальных учреждениях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йствию занятости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02 4 05 25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5 25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,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,2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,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,2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Социальная поддержка граждан Балахнинского муниципального района на 2015 - 2020 гг.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Ветер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поддержку социально-ориентированных некоммерческих организаций в Балахнинском муниципальном район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04 2 04 29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29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Управление образования и социально-правовой защиты детства администрации Балахни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20 44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60 992,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68 429,5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firstLine="56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firstLine="3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01 77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38 666,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46 103,6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8 50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1 408,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 504,9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 50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39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 47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2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21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2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21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73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73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73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66 91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1 73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 91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образовательным  организациям на погашение кред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01 1 1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5 2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01 1 15 2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7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0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16 2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16 2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 xml:space="preserve">01 5 16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8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 xml:space="preserve">01 5 16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8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2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 38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3 210,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5 630,1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 59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 88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еспечение деятельности общеобразовательных учреждений на основе муниципальных зад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 56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2 2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96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2 2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96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2 73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2 73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общеобразовательным  организациям на погашение кред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5 2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1 15 2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91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1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укрепление материально-технической базы учреждений образований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16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16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16 2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8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01 5 16 2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8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 xml:space="preserve">01 5 16 </w:t>
            </w:r>
            <w:r>
              <w:rPr>
                <w:sz w:val="24"/>
                <w:szCs w:val="24"/>
                <w:lang w:val="en-US"/>
              </w:rPr>
              <w:t>S2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8 </w:t>
            </w:r>
            <w:r>
              <w:rPr>
                <w:sz w:val="24"/>
                <w:szCs w:val="24"/>
              </w:rPr>
              <w:t>40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 xml:space="preserve">01 5 16 </w:t>
            </w:r>
            <w:r>
              <w:rPr>
                <w:sz w:val="24"/>
                <w:szCs w:val="24"/>
                <w:lang w:val="en-US"/>
              </w:rPr>
              <w:t>S2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0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1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дпрограмма  "Школьное питание как основа здоровьесбережения учащихс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6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здорового питания детей в общеобразовательных учреждениях, укрепление здоровья школьни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8 04 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8 04 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8 04 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 11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 939,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 190,3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01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15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еспечение деятельности муниципальных учреждений дополнительного образования детей на основе муниципальных зад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27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4 23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27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4 23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27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6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6 24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6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6 24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6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16 24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атриотическое воспитание и подготовка граждан в Балахнинском районе к военной служб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Организация и проведение районных мероприятий по патриотическому воспитанию подрастающего поко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1 2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1 2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 по духовно-нравственному и семейному воспитанию подрастающего поко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2 2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2 2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034,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034,2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выплат на возмещение части расходов по приобретению путевок в загородные оздоровительные лагер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7 2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7 2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7 2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осуществление выплат на возмещение части расходов по приобретению путевок в детские санатории, санаторно-оздоровительные центры (лагеря) круглогодичного действия и иные организации, осуществляющие санаторно- курортное лечение детей в соответствии с имеющейся лицензией, иные  организации, осуществляющие санаторно-курортную помощь детям в соответствии с имеющейся лицензией, расположенные на территории Российской Федерации расположенные на территори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7 73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7 73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7 73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 60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073,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744,1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57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'Патриотическое воспитание и подготовка граждан в Балахнинском районе к военной службе'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 xml:space="preserve">01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Организация и проведение районных мероприятий по патриотическому воспитанию подрастающего поко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 по духовно-нравственному и семейному воспитанию подрастающего поко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2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2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пожарной безопасности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Проведение работ в образовательных учрежден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10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управления образования и социально-правовой защиты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5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5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 67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Обеспечение деятельности муниципальных бюджетных учреждений ХЭС, ИДЦ на основе муниципальных зад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1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27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6 14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27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4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МКУ "ЦБУО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9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асходы на обеспечение деятельности централизованных бухгалте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3 27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6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3 27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5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муниципальным бюджетным учреждениям ХЭС, ИДЦ на погашение кред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асходы по содержанию централизованных бухгалтерий,иных групп по централизованному хозяйственному обслужива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4 27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4 27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5" w:hanging="0"/>
              <w:rPr/>
            </w:pPr>
            <w:r>
              <w:rPr>
                <w:b/>
                <w:bCs/>
                <w:sz w:val="24"/>
                <w:szCs w:val="24"/>
              </w:rPr>
              <w:t>Управление сельского хозяйства и продовольственных ресурсов администрации Балахни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79" w:firstLine="56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1" w:firstLine="56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72" w:firstLine="56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84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893,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909,5</w:t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84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893,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909,5</w:t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84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3 893,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909,5</w:t>
            </w:r>
          </w:p>
        </w:tc>
      </w:tr>
      <w:tr>
        <w:trPr>
          <w:trHeight w:val="482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Муниципальная программа "Развит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гропромышленного комплекса Балахнинского муниципального района Нижегородской области до 2020 года", Муниципальная программа "Развитие агропромышленного комплекса Балахнинского муниципального района Нижегородской области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4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93,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09,5</w:t>
            </w:r>
          </w:p>
        </w:tc>
      </w:tr>
      <w:tr>
        <w:trPr>
          <w:trHeight w:val="52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Подпрограмма "Развитие сельского хозяйства, пищевой и перерабатывающей промышленности Балахнинского муниципального района Нижегородской области" до 2020 года, Подпрограмма "Развитие сельского хозяйства, пищевой и перерабатывающей промышленности Балахнинского муниципального района Нижегородской области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7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14,5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30,6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2,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3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/>
            </w:pPr>
            <w:r>
              <w:rPr>
                <w:sz w:val="24"/>
                <w:szCs w:val="24"/>
              </w:rPr>
              <w:t>Возмещение части затрат на приобретение элитных семя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R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R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08 1 01 73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2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73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2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2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89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3,4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Возмещение части затрат сельскохозяйственных товаропроизводителей на 1 килограмм реализованного и(или) отгруженного на собственную переработку моло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 xml:space="preserve">08 1 02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 xml:space="preserve">08 1 02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продуктивности крупного рогатого скота молочного на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73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3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3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73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3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3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развития агропромышлен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4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2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1 03 </w:t>
            </w:r>
            <w:r>
              <w:rPr>
                <w:sz w:val="24"/>
                <w:szCs w:val="24"/>
                <w:lang w:val="en-US"/>
              </w:rPr>
              <w:t>R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1 03 </w:t>
            </w:r>
            <w:r>
              <w:rPr>
                <w:sz w:val="24"/>
                <w:szCs w:val="24"/>
                <w:lang w:val="en-US"/>
              </w:rPr>
              <w:t>R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лахнинского муниципального район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4 05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6 935,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 641,9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 557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2 940,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 232,9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 96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25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90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 Балахнинского муниципального района" на 2015-2020 годы, Муниципальная программа "Управление муниципальным имуществом и земельными ресурсами Балахнинского муниципального района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36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36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Мероприятия, направленные на повышение эффективности управления муниципальным имуществом Балах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36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36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1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36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36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1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36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36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89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54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0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89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54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7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2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5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5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sz w:val="24"/>
                <w:szCs w:val="24"/>
              </w:rPr>
              <w:t>Выплаты по обязательствам администрации Балахни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574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051,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100,8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445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551,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600,8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66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Поддержание необходимого количества финансовых средств в целевом финансовом резерве для предупреждения и ликвидации ЧС и последствий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ой финансовый резерв для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7 25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7 25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 824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 445,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47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8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107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107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8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 98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8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топливно-энергетиче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8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8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07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 04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418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 04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 418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 04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 418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 04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 418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поселений на реализацию проекта по поддержке местных инициати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77 7 04 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>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08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77 7 04 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>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08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618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43,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43,1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592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ирования и оповещения населения Балахни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56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убсидии на реконструкцию муниципального сегмента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 0 09 S</w:t>
            </w:r>
            <w:r>
              <w:rPr>
                <w:bCs/>
                <w:sz w:val="24"/>
                <w:szCs w:val="24"/>
                <w:lang w:val="en-US"/>
              </w:rPr>
              <w:t>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712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 0 09 S</w:t>
            </w:r>
            <w:r>
              <w:rPr>
                <w:bCs/>
                <w:sz w:val="24"/>
                <w:szCs w:val="24"/>
                <w:lang w:val="en-US"/>
              </w:rPr>
              <w:t>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 712,</w:t>
            </w: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онирования системы обеспечения вызова экстренных оперативных служб по единому номеру '112'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1 0 </w:t>
            </w:r>
            <w:r>
              <w:rPr>
                <w:bCs/>
                <w:sz w:val="24"/>
                <w:szCs w:val="24"/>
                <w:lang w:val="en-US"/>
              </w:rPr>
              <w:t>C2 S</w:t>
            </w:r>
            <w:r>
              <w:rPr>
                <w:bCs/>
                <w:sz w:val="24"/>
                <w:szCs w:val="24"/>
              </w:rPr>
              <w:t>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13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1 0 </w:t>
            </w:r>
            <w:r>
              <w:rPr>
                <w:bCs/>
                <w:sz w:val="24"/>
                <w:szCs w:val="24"/>
                <w:lang w:val="en-US"/>
              </w:rPr>
              <w:t>C2 S</w:t>
            </w:r>
            <w:r>
              <w:rPr>
                <w:bCs/>
                <w:sz w:val="24"/>
                <w:szCs w:val="24"/>
              </w:rPr>
              <w:t>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13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20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0,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40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униципальная программа "Развитие предпринимательства Балахнинского муниципального района Нижегородской области на 2015-2020 годы", Муниципальная программа "Развитие предпринимательства Балахнинского муниципального района Нижегородской области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34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0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дпрограмма "Развитие предпринимательства Балахнин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34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0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звитие организаций инфраструктуры поддержки субъектов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84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0,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0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обеспечение деятельности МБУ "Бизнес-инкубатор Балахнин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6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54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0,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0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6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54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0,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0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материально-техническое обеспечение бизнес-инкубаторов и муниципальных центров (фондов) поддержки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4 1 06 S</w:t>
            </w:r>
            <w:r>
              <w:rPr>
                <w:sz w:val="24"/>
                <w:szCs w:val="24"/>
              </w:rPr>
              <w:t>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4 1 06 S</w:t>
            </w:r>
            <w:r>
              <w:rPr>
                <w:sz w:val="24"/>
                <w:szCs w:val="24"/>
              </w:rPr>
              <w:t>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атериально-техническое обеспечение бизнес-инкубаторов и муниципальных центров (фондов) поддержки предпринимательства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атериально-техническое обеспечение бизнес-инкубаторов и муниципальных центров (фондов) поддержки предпринимательства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6 751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51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COVID-19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C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51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озмещение части затрат организаций, пострадавших от распространения новой коронавирусной инфекции (COVID-19). на оплату труда работников,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C2 74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35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C2 74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35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озмещение затрат организаций, пострадавших от распространения новой коронавирусной инфекции (COVID-19). на оплату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C2 7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 715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C2 7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15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держку самозанятых граждан, пострадавших от распространения новой коронавирусной инфекции (COVID-19).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C2 74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C2 74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1 04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 647,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 948,4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 44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8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81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 Балахнинского муниципального района" на 2015-2020 годы, Муниципальная программа "Управление муниципальным имуществом и земельными ресурсами Балахнинского муниципального района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капитального ремонта общего имущества многоквартирных домов, в которых расположены муниципальные  пом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Взносы на капитальный ремонт общего имущества в многоквартирных домах в доле собственности Балахни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2 9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2 9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 64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 663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 64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 663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98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, передаваемые бюджету поселения на мероприятия по переселению граждан из жилищного фонда, признанного аварийным после 01 января 2017 го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77 7 04 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>2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01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77 7 04 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>2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01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7 7 </w:t>
            </w:r>
            <w:r>
              <w:rPr>
                <w:bCs/>
                <w:sz w:val="24"/>
                <w:szCs w:val="24"/>
                <w:lang w:val="en-US"/>
              </w:rPr>
              <w:t>F</w:t>
            </w:r>
            <w:r>
              <w:rPr>
                <w:bCs/>
                <w:sz w:val="24"/>
                <w:szCs w:val="24"/>
              </w:rPr>
              <w:t>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 65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 663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асходы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7 7 </w:t>
            </w:r>
            <w:r>
              <w:rPr>
                <w:bCs/>
                <w:sz w:val="24"/>
                <w:szCs w:val="24"/>
                <w:lang w:val="en-US"/>
              </w:rPr>
              <w:t>FF</w:t>
            </w:r>
            <w:r>
              <w:rPr>
                <w:bCs/>
                <w:sz w:val="24"/>
                <w:szCs w:val="24"/>
              </w:rPr>
              <w:t xml:space="preserve"> 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 99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20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7 7 </w:t>
            </w:r>
            <w:r>
              <w:rPr>
                <w:bCs/>
                <w:sz w:val="24"/>
                <w:szCs w:val="24"/>
                <w:lang w:val="en-US"/>
              </w:rPr>
              <w:t>FF</w:t>
            </w:r>
            <w:r>
              <w:rPr>
                <w:bCs/>
                <w:sz w:val="24"/>
                <w:szCs w:val="24"/>
              </w:rPr>
              <w:t xml:space="preserve"> 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 99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20,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0"/>
              <w:rPr/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 99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792,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Обеспечение населения Балахнинского муниципального района качественными услугами в сфере жилищно-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56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7 792,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Комплексное развитие систем коммунальной инфраструктуры Балахнинского муниципального района Нижегородской област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56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792,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Основные мероприятия по развитию системы газ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56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792,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капитальные вложения в объекты газоснабжения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1 03 S2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233,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bCs/>
                <w:sz w:val="24"/>
                <w:szCs w:val="24"/>
              </w:rPr>
              <w:t>06 1 03 S</w:t>
            </w:r>
            <w:r>
              <w:rPr>
                <w:bCs/>
                <w:sz w:val="24"/>
                <w:szCs w:val="24"/>
                <w:lang w:val="en-US"/>
              </w:rPr>
              <w:t>2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233,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31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3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228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39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39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20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за счет резервного фонда Правительства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4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45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4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45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9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 77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 357,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 528,8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Муниципальная программа "Обеспечение населения Балахнинского муниципального района качественными услугами в сфере жилищно-коммунального хозяйства",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38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57,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528,8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Комплексное развитие систем коммунальной инфраструктуры Балахнинского муниципального района Нижегородской област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3 28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08,6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80,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по благоустройству территорий общественных пространств и дворов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 xml:space="preserve">06 1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8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08,6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80,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-2024 годы, направленных на развитие городской среды на территориях муниципальных образований Балахни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2" w:hanging="0"/>
              <w:jc w:val="center"/>
              <w:rPr/>
            </w:pPr>
            <w:r>
              <w:rPr>
                <w:sz w:val="24"/>
                <w:szCs w:val="24"/>
              </w:rPr>
              <w:t xml:space="preserve">06 1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5555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3 289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7 508,6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80,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82" w:hanging="0"/>
              <w:jc w:val="center"/>
              <w:rPr/>
            </w:pPr>
            <w:r>
              <w:rPr>
                <w:sz w:val="24"/>
                <w:szCs w:val="24"/>
              </w:rPr>
              <w:t xml:space="preserve">06 1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5555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3 289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08,6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80,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82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-2024 годы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0,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68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831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580,4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837,9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униципальная программа "Обеспечение населения Балахнинского муниципального района качественными услугами в сфере жилищно-коммунального хозяйства", Муниципальная программа "Обеспечение населения Балахнинского муниципального района качественными услугами в сфере жилищно-коммунального хозяйства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8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63,6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21,1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8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63,6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21,1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8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63,6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21,1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3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9,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504,6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0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87,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44,5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7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92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30,1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2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 859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660,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 27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 060,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27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27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школьная образовательная организация в г.Балахна, ул.Мазуро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/>
            </w:pPr>
            <w:r>
              <w:rPr>
                <w:sz w:val="24"/>
                <w:szCs w:val="24"/>
              </w:rPr>
              <w:t xml:space="preserve">01 5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/>
            </w:pPr>
            <w:r>
              <w:rPr>
                <w:sz w:val="24"/>
                <w:szCs w:val="24"/>
              </w:rPr>
              <w:t xml:space="preserve">01 5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Контрольно-счетная комиссия Балахни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4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13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014,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014,9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3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14,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14,9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3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14,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14,9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3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14,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14,9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3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14,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14,9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3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14,9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14,9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0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02,3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02,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5" w:hanging="0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05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98,2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98,2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нтрольно-счетной комиссии Балахнинского муниципального района и его замести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3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 212,6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2,6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3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2,6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2,6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187 42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 782 536,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 638 440,8</w:t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9. в приложении 7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2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50"/>
        <w:gridCol w:w="851"/>
        <w:gridCol w:w="1417"/>
        <w:gridCol w:w="1418"/>
        <w:gridCol w:w="1304"/>
      </w:tblGrid>
      <w:tr>
        <w:trPr>
          <w:trHeight w:val="25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91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 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 раз д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 029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 333,4</w:t>
            </w:r>
          </w:p>
        </w:tc>
      </w:tr>
      <w:tr>
        <w:trPr>
          <w:trHeight w:val="1219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5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75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77,2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6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41,3</w:t>
            </w:r>
          </w:p>
        </w:tc>
      </w:tr>
      <w:tr>
        <w:trPr>
          <w:trHeight w:val="57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0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051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100,8</w:t>
            </w:r>
          </w:p>
        </w:tc>
      </w:tr>
      <w:tr>
        <w:trPr>
          <w:trHeight w:val="85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1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00,8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 6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 33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957,2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7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7,0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91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07,2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0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418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3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3,1</w:t>
            </w:r>
          </w:p>
        </w:tc>
      </w:tr>
      <w:tr>
        <w:trPr>
          <w:trHeight w:val="56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0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,7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 8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 647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 948,4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4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581,7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9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792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6 5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357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528,8</w:t>
            </w:r>
          </w:p>
        </w:tc>
      </w:tr>
      <w:tr>
        <w:trPr>
          <w:trHeight w:val="565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8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80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37,9</w:t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01 7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51 107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05 451,0</w:t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7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 46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 504,9</w:t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 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 21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 630,1</w:t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9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550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767,4</w:t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0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04,5</w:t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3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73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344,1</w:t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28 4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 312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 365,7</w:t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3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92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922,9</w:t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 1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 75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852,9</w:t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4,7</w:t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5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 185,2</w:t>
            </w:r>
          </w:p>
        </w:tc>
      </w:tr>
      <w:tr>
        <w:trPr>
          <w:trHeight w:val="679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7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882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882,7</w:t>
            </w:r>
          </w:p>
        </w:tc>
      </w:tr>
      <w:tr>
        <w:trPr>
          <w:trHeight w:val="56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82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82,7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187 42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b/>
                <w:bCs/>
                <w:sz w:val="24"/>
                <w:szCs w:val="24"/>
              </w:rPr>
              <w:t>82 536,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sz w:val="24"/>
                <w:szCs w:val="24"/>
              </w:rPr>
              <w:t>38 440,8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0. в пункте 18. цифры «482 909,9» заменить на цифры «479 402,4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1. в пункте 21. цифры «440 944,2» заменить на цифры «437 436,7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2. в подпункте 21.3. пункта 21. цифры «361 554,6» заменить на цифры «358 047,1»;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</w:t>
      </w:r>
    </w:p>
    <w:p>
      <w:pPr>
        <w:pStyle w:val="Normal"/>
        <w:ind w:firstLine="708"/>
        <w:jc w:val="both"/>
        <w:rPr/>
      </w:pPr>
      <w:r>
        <w:rPr>
          <w:szCs w:val="28"/>
        </w:rPr>
        <w:t>1.13. таблицы 7, 10, 12, 13, 14, 19 приложения 11 изложить в следующей редакции:</w:t>
      </w:r>
    </w:p>
    <w:p>
      <w:pPr>
        <w:pStyle w:val="Normal"/>
        <w:ind w:left="792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7920" w:firstLine="567"/>
        <w:rPr>
          <w:szCs w:val="28"/>
        </w:rPr>
      </w:pPr>
      <w:r>
        <w:rPr>
          <w:szCs w:val="28"/>
        </w:rPr>
        <w:t xml:space="preserve">      </w:t>
      </w:r>
      <w:bookmarkStart w:id="20" w:name="_Hlk14046799"/>
      <w:r>
        <w:rPr>
          <w:szCs w:val="28"/>
        </w:rPr>
        <w:t>«Таблица 7</w:t>
      </w:r>
    </w:p>
    <w:p>
      <w:pPr>
        <w:pStyle w:val="Normal"/>
        <w:ind w:left="7920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ые межбюджетные трансферты на поддержку муниципальных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рограмм формирования современной городской среды за счет средств местного бюджета </w:t>
      </w:r>
      <w:r>
        <w:rPr>
          <w:szCs w:val="28"/>
        </w:rPr>
        <w:t xml:space="preserve">                                              </w:t>
      </w:r>
    </w:p>
    <w:p>
      <w:pPr>
        <w:pStyle w:val="Normal"/>
        <w:jc w:val="right"/>
        <w:rPr/>
      </w:pPr>
      <w:r>
        <w:rPr>
          <w:szCs w:val="28"/>
        </w:rPr>
        <w:t>(тыс.руб.)</w:t>
      </w:r>
      <w:r>
        <w:rPr/>
        <w:t xml:space="preserve">                       </w:t>
      </w:r>
    </w:p>
    <w:tbl>
      <w:tblPr>
        <w:tblW w:w="96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560"/>
        <w:gridCol w:w="1484"/>
      </w:tblGrid>
      <w:tr>
        <w:trPr>
          <w:trHeight w:val="5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1 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2 год</w:t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МО «город Балах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 3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750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868,0</w:t>
            </w:r>
          </w:p>
        </w:tc>
      </w:tr>
      <w:tr>
        <w:trPr>
          <w:trHeight w:val="454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МО «рабочий поселок Гидроторф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24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МО «рабочий поселок Большое Козин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74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8"/>
              </w:rPr>
              <w:t>МО «рабочий поселок Малое Козин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74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МО «Шеляуховский сельсов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9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МО «Кочергинский сельсов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7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МО «Коневский сельсов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8"/>
              </w:rPr>
              <w:t>2 3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750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868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92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920" w:hanging="0"/>
        <w:jc w:val="right"/>
        <w:rPr>
          <w:szCs w:val="28"/>
        </w:rPr>
      </w:pPr>
      <w:r>
        <w:rPr>
          <w:szCs w:val="28"/>
        </w:rPr>
        <w:t>Таблица 10</w:t>
      </w:r>
    </w:p>
    <w:p>
      <w:pPr>
        <w:pStyle w:val="Normal"/>
        <w:ind w:left="7920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Иные межбюджетные трансферты за счет средств резервного фонда Правительства Нижегород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0" w:firstLine="567"/>
        <w:jc w:val="right"/>
        <w:rPr/>
      </w:pPr>
      <w:r>
        <w:rPr/>
        <w:t>(тыс. руб.)</w:t>
      </w:r>
    </w:p>
    <w:tbl>
      <w:tblPr>
        <w:tblW w:w="94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560"/>
        <w:gridCol w:w="1417"/>
      </w:tblGrid>
      <w:tr>
        <w:trPr>
          <w:trHeight w:val="1074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2 год</w:t>
            </w:r>
          </w:p>
        </w:tc>
      </w:tr>
      <w:tr>
        <w:trPr>
          <w:trHeight w:val="56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город Балах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рабочий поселок Гидроторф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39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рабочий поселок Большое Коз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61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19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МО «рабочий поселок Малое Коз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Шеляухов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Кочергин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 62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Конев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 80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  <w:t>Таблица 12</w:t>
      </w:r>
    </w:p>
    <w:p>
      <w:pPr>
        <w:pStyle w:val="Normal"/>
        <w:ind w:left="7920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ые межбюджетные трансферты на реализацию проект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о поддержке местных инициатив</w:t>
      </w:r>
    </w:p>
    <w:p>
      <w:pPr>
        <w:pStyle w:val="Normal"/>
        <w:ind w:left="7200" w:firstLine="567"/>
        <w:rPr/>
      </w:pPr>
      <w:r>
        <w:rPr/>
        <w:t>(тыс. руб.)</w:t>
      </w:r>
    </w:p>
    <w:tbl>
      <w:tblPr>
        <w:tblW w:w="94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560"/>
        <w:gridCol w:w="1417"/>
      </w:tblGrid>
      <w:tr>
        <w:trPr>
          <w:trHeight w:val="1074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2 год</w:t>
            </w:r>
          </w:p>
        </w:tc>
      </w:tr>
      <w:tr>
        <w:trPr>
          <w:trHeight w:val="56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город Балах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 9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рабочий поселок Гидроторф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39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рабочий поселок Большое Коз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 2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19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МО «рабочий поселок Малое Коз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Шеляухов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Кочергин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Конев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</w:tbl>
    <w:p>
      <w:pPr>
        <w:pStyle w:val="Normal"/>
        <w:ind w:left="7200" w:firstLine="567"/>
        <w:jc w:val="center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</w:t>
      </w:r>
      <w:r>
        <w:rPr>
          <w:szCs w:val="24"/>
        </w:rPr>
        <w:t>Таблица 13</w:t>
      </w:r>
    </w:p>
    <w:p>
      <w:pPr>
        <w:pStyle w:val="Normal"/>
        <w:ind w:left="7920"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Иные межбюджетные трансферты на обеспечение мероприятий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переселению граждан из аварийного жилищного фонда 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8"/>
        </w:rPr>
        <w:t>за счет средств государственной корпорации - Фонда содействия реформированию жилищно-коммунального хозяйства</w:t>
      </w:r>
    </w:p>
    <w:p>
      <w:pPr>
        <w:pStyle w:val="Normal"/>
        <w:ind w:left="7200"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0" w:firstLine="567"/>
        <w:jc w:val="center"/>
        <w:rPr>
          <w:szCs w:val="24"/>
        </w:rPr>
      </w:pPr>
      <w:r>
        <w:rPr>
          <w:szCs w:val="24"/>
        </w:rPr>
        <w:t>(тыс. руб.)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7"/>
        <w:gridCol w:w="1560"/>
        <w:gridCol w:w="1417"/>
      </w:tblGrid>
      <w:tr>
        <w:trPr>
          <w:trHeight w:val="107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Наименование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56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МО «город Балах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0 8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МО «рабочий поселок Гидроторф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 4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9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МО «рабочий поселок Большое Коз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9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МО «рабочий поселок Малое Коз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МО «Шеляухов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МО «Кочергин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МО «Конев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7 69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1 99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14</w:t>
      </w:r>
    </w:p>
    <w:p>
      <w:pPr>
        <w:pStyle w:val="Normal"/>
        <w:ind w:left="7920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ные межбюджетные трансферты на обеспечение мероприят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 переселению граждан из аварийного жилищного фонд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счет средств областного бюджета</w:t>
      </w:r>
    </w:p>
    <w:p>
      <w:pPr>
        <w:pStyle w:val="Normal"/>
        <w:ind w:left="7200" w:firstLine="567"/>
        <w:rPr/>
      </w:pPr>
      <w:r>
        <w:rPr/>
        <w:t>(тыс. руб.)</w:t>
      </w:r>
    </w:p>
    <w:tbl>
      <w:tblPr>
        <w:tblW w:w="9322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1560"/>
        <w:gridCol w:w="1417"/>
      </w:tblGrid>
      <w:tr>
        <w:trPr>
          <w:trHeight w:val="1074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2 год</w:t>
            </w:r>
          </w:p>
        </w:tc>
      </w:tr>
      <w:tr>
        <w:trPr>
          <w:trHeight w:val="567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город Балах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 29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рабочий поселок Гидроторф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39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рабочий поселок Большое Коз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19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МО «рабочий поселок Малое Коз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Шеляухов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Кочергин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Конев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 67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ind w:left="720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  <w:r>
        <w:rPr>
          <w:szCs w:val="28"/>
        </w:rPr>
        <w:t xml:space="preserve">   </w:t>
      </w:r>
      <w:r>
        <w:rPr>
          <w:szCs w:val="28"/>
        </w:rPr>
        <w:t>Таблица 19</w:t>
      </w:r>
    </w:p>
    <w:p>
      <w:pPr>
        <w:pStyle w:val="Normal"/>
        <w:ind w:left="7920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bookmarkEnd w:id="20"/>
      <w:r>
        <w:rPr>
          <w:b/>
          <w:szCs w:val="28"/>
        </w:rPr>
        <w:t xml:space="preserve">Иные межбюджетные трансферты за счет средств фонд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поддержку территорий</w:t>
      </w:r>
    </w:p>
    <w:p>
      <w:pPr>
        <w:pStyle w:val="Normal"/>
        <w:ind w:left="7200" w:firstLine="455"/>
        <w:jc w:val="center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(тыс. руб.)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560"/>
        <w:gridCol w:w="1417"/>
      </w:tblGrid>
      <w:tr>
        <w:trPr>
          <w:trHeight w:val="107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2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2 год</w:t>
            </w:r>
          </w:p>
        </w:tc>
      </w:tr>
      <w:tr>
        <w:trPr>
          <w:trHeight w:val="567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город Балах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рабочий поселок Гидроторф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39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рабочий поселок Большое Коз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19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рабочий поселок Малое Коз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Шеляухов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Кочергин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5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 «Конев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09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Cs w:val="28"/>
        </w:rPr>
        <w:t>1.14. пункт 24.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Cs w:val="28"/>
        </w:rPr>
        <w:t>«Установить верхний предел муниципального внутреннего долга Балахнин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Cs w:val="28"/>
        </w:rPr>
        <w:t>1)  на 1 января 2021 года в размере 173 384,8 тыс. рублей, в том числе установить верхний предел долга по муниципальным гарантиям Балахнинского муниципального района на 1 января 2021 года в размере 0,0 тыс.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2) на 1 января 2022 года в размере 173 384,8 тыс. рублей, в том числе установить верхний предел долга по муниципальным гарантиям Балахнинского муниципального района на 1 января 2022 года в размере 0,0 тыс.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3) на 1 января 2023 года в размере 173 384,8 тыс. рублей, в том числе установить верхний предел долга по муниципальным гарантиям Балахнинского муниципального района на 1 января 2023 года в размере 0,0 тыс.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15.  приложение 12 изложить в следующей редакц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«Программа муниципальны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Балахнинского муниципального район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0 год</w:t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9356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43"/>
        <w:gridCol w:w="1701"/>
        <w:gridCol w:w="1559"/>
        <w:gridCol w:w="212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заимствований на 1 январ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ъем привлечения в 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 xml:space="preserve">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ъем погашения в 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 xml:space="preserve">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й объем заимствований на 1 января 2021 г.</w:t>
            </w:r>
          </w:p>
        </w:tc>
      </w:tr>
      <w:tr>
        <w:trPr>
          <w:trHeight w:val="435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язательства, действующие на 1 января 2020 год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 заимствований, 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 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 50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редиты коммерческих ба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Бюджетные кредиты, полученные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500,0</w:t>
            </w:r>
          </w:p>
        </w:tc>
      </w:tr>
      <w:tr>
        <w:trPr>
          <w:trHeight w:val="453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3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Обязательства, планируемые в 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 xml:space="preserve"> году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заимствований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 8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 884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оммерческих ба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6 8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6 884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объем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 8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 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руктура муниципального долга Балахнинского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ого района </w:t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9356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43"/>
        <w:gridCol w:w="1701"/>
        <w:gridCol w:w="1701"/>
        <w:gridCol w:w="1985"/>
      </w:tblGrid>
      <w:tr>
        <w:trPr>
          <w:trHeight w:val="135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муниципального долга на 1 января 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й объем привлечения в 2020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й объем погашения в 2020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хний предел муниципального долга на 1 января 2021 год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 Кредиты коммерческих ба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6 8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6 884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, полученные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50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униципальные гарант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объем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6 8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»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1.16. приложение 13 изложить в следующей редакции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«Программа муниципальных заимствований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Балахнинского муниципального района</w:t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>на 2021 год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руб.)</w:t>
      </w:r>
    </w:p>
    <w:tbl>
      <w:tblPr>
        <w:tblW w:w="9356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43"/>
        <w:gridCol w:w="1701"/>
        <w:gridCol w:w="1843"/>
        <w:gridCol w:w="184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яз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заимствований на 1 январ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ъем привлечения в 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1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ъем погашения в 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1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й объем заимствований на 1 января  2022 г.</w:t>
            </w:r>
          </w:p>
        </w:tc>
      </w:tr>
      <w:tr>
        <w:trPr>
          <w:trHeight w:val="435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ства, действующие на 1 января 2021 год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 заимствований, 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56 8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50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редиты коммерческих ба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8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8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Бюджетные кредиты, полученные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00,0</w:t>
            </w:r>
          </w:p>
        </w:tc>
      </w:tr>
      <w:tr>
        <w:trPr>
          <w:trHeight w:val="453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3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Обязательства, планируемые в 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1 году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заимствований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 8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56 884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оммерческих ба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6 8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6 884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объем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 8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 8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</w:tr>
    </w:tbl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руктура муниципального долга Балахни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 </w:t>
      </w:r>
    </w:p>
    <w:p>
      <w:pPr>
        <w:pStyle w:val="Normal"/>
        <w:ind w:firstLine="708"/>
        <w:jc w:val="center"/>
        <w:rPr/>
      </w:pPr>
      <w:r>
        <w:rPr>
          <w:szCs w:val="28"/>
        </w:rPr>
        <w:t xml:space="preserve">                                 </w:t>
      </w:r>
      <w:r>
        <w:rPr/>
        <w:t xml:space="preserve">                                                                         </w:t>
      </w:r>
      <w:r>
        <w:rPr/>
        <w:t>(тыс.руб.)</w:t>
      </w:r>
    </w:p>
    <w:tbl>
      <w:tblPr>
        <w:tblW w:w="9356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701"/>
        <w:gridCol w:w="1701"/>
        <w:gridCol w:w="1843"/>
        <w:gridCol w:w="1985"/>
      </w:tblGrid>
      <w:tr>
        <w:trPr>
          <w:trHeight w:val="13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муниципального долга на 1 января 2021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й объем привлечения в 2021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й объем погашения в 2021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Верхний предел муниципального долга на 1 января 2022 год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редиты коммерческих ба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8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6 8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8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6 884,8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, полученные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0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униципальные гаран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Итого объем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76 8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 8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</w:tr>
    </w:tbl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1.17. приложение 14 изложить в следующей редакции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«Программа муниципальных заимствований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Балахнинского муниципального района</w:t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>на 2022 год</w:t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(тыс.руб.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701"/>
        <w:gridCol w:w="1559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ъем заимствований на 1 январ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ъем привлечения в 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2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ъем погашения в 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2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й объем заимствований на 1 января    2023 г.</w:t>
            </w:r>
          </w:p>
        </w:tc>
      </w:tr>
      <w:tr>
        <w:trPr>
          <w:trHeight w:val="435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ства, действующие на 1 января 2022 год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 заимствований,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.Кредиты коммерческих бан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8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8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Бюджетные кредиты, полученные из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3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Обязательства, планируемые в 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2 год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заимствований,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 3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Кредиты коммерческих бан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3 3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3 384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объем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 3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 3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</w:tr>
    </w:tbl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руктура муниципального долга Балахни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/>
      </w:pPr>
      <w:r>
        <w:rPr>
          <w:szCs w:val="28"/>
        </w:rPr>
        <w:t xml:space="preserve">                                                                    </w:t>
      </w:r>
      <w:r>
        <w:rPr/>
        <w:t xml:space="preserve">                                      </w:t>
      </w:r>
      <w:r>
        <w:rPr/>
        <w:t>(тыс.руб.)</w:t>
      </w:r>
    </w:p>
    <w:tbl>
      <w:tblPr>
        <w:tblW w:w="9214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701"/>
        <w:gridCol w:w="1559"/>
        <w:gridCol w:w="1985"/>
      </w:tblGrid>
      <w:tr>
        <w:trPr>
          <w:trHeight w:val="18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муниципального долга на 1 января 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й объем привлечения в 2022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й объем погашения в 2022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Верхний предел муниципального долга на 1 января 2023 год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редиты коммерческих бан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8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3 3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8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3 384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, полученные из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униципальные гарант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объем муниципального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93 3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93 3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73 384,8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szCs w:val="28"/>
        </w:rPr>
        <w:t xml:space="preserve">2. </w:t>
      </w:r>
      <w:r>
        <w:rPr>
          <w:rFonts w:eastAsia="Calibri"/>
          <w:szCs w:val="28"/>
          <w:lang w:eastAsia="en-US"/>
        </w:rPr>
        <w:t>Настоящее решение опубликовать в газете «Рабочая Балахна», обнародовать в местах, определенных решением Совета депутатов Балахнинского муниципального округа Нижегородской области от 1 октября 2020 г. №3, а также разместить на официальном сайте Балахнинского муниципального округа (www.</w:t>
      </w:r>
      <w:r>
        <w:rPr>
          <w:rFonts w:eastAsia="Calibri"/>
          <w:szCs w:val="28"/>
          <w:lang w:val="en-US" w:eastAsia="en-US"/>
        </w:rPr>
        <w:t>balakhna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nn</w:t>
      </w:r>
      <w:r>
        <w:rPr>
          <w:rFonts w:eastAsia="Calibri"/>
          <w:szCs w:val="28"/>
          <w:lang w:eastAsia="en-US"/>
        </w:rPr>
        <w:t>.ru)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. Контроль за исполнением настоящего решения возложить на комиссию по бюджету, экономической политике и муниципальной собственности.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26"/>
        <w:numPr>
          <w:ilvl w:val="0"/>
          <w:numId w:val="0"/>
        </w:numPr>
        <w:ind w:left="82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6"/>
        <w:numPr>
          <w:ilvl w:val="0"/>
          <w:numId w:val="0"/>
        </w:numPr>
        <w:ind w:left="823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Председатель Совета депутатов</w:t>
        <w:tab/>
        <w:tab/>
        <w:t xml:space="preserve">                                   А.Н.Сидор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естного самоуправления</w:t>
      </w:r>
    </w:p>
    <w:p>
      <w:pPr>
        <w:pStyle w:val="Normal"/>
        <w:jc w:val="both"/>
        <w:rPr/>
      </w:pPr>
      <w:r>
        <w:rPr>
          <w:szCs w:val="28"/>
        </w:rPr>
        <w:t>Балахнинского муниципального района</w:t>
        <w:tab/>
        <w:t xml:space="preserve">                                      А.Н.Галк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567" w:top="1985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1762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176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hanging="0"/>
                            <w:jc w:val="center"/>
                            <w:rPr>
                              <w:rFonts w:ascii="Courier New" w:hAnsi="Courier New" w:cs="Courier New"/>
                            </w:rPr>
                          </w:pPr>
                          <w:bookmarkStart w:id="3" w:name="_1047807925"/>
                          <w:bookmarkStart w:id="4" w:name="_1047807894"/>
                          <w:bookmarkStart w:id="5" w:name="_1047807879"/>
                          <w:bookmarkStart w:id="6" w:name="_1047807868"/>
                          <w:bookmarkStart w:id="7" w:name="_1047807842"/>
                          <w:bookmarkStart w:id="8" w:name="_1030432852"/>
                          <w:bookmarkStart w:id="9" w:name="_1023878694"/>
                          <w:bookmarkStart w:id="10" w:name="_1018340387"/>
                          <w:bookmarkEnd w:id="3"/>
                          <w:bookmarkEnd w:id="4"/>
                          <w:bookmarkEnd w:id="5"/>
                          <w:bookmarkEnd w:id="6"/>
                          <w:bookmarkEnd w:id="7"/>
                          <w:bookmarkEnd w:id="8"/>
                          <w:bookmarkEnd w:id="9"/>
                          <w:bookmarkEnd w:id="10"/>
                          <w:r>
                            <w:rPr>
                              <w:rFonts w:cs="Courier New" w:ascii="Courier New" w:hAnsi="Courier New"/>
                              <w:color w:val="000000"/>
                            </w:rPr>
                            <w:object w:dxaOrig="691" w:dyaOrig="9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8pt;height:57.9pt" filled="f" o:ole="">
                                <v:imagedata r:id="rId2" o:title=""/>
                              </v:shape>
                              <o:OLEObject Type="Embed" ProgID="" ShapeID="ole_rId1" DrawAspect="Content" ObjectID="_1711035864" r:id="rId1"/>
                            </w:object>
                          </w:r>
                        </w:p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>Совет депутатов Балахнинского</w:t>
                          </w:r>
                          <w:r>
                            <w:rPr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lang w:val="ru-RU" w:eastAsia="ru-RU"/>
                            </w:rPr>
                            <w:t xml:space="preserve">муниципального округа </w:t>
                          </w:r>
                        </w:p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Style25"/>
                            <w:spacing w:before="240" w:after="0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  <w:t>РЕШЕНИЕ</w:t>
                          </w:r>
                        </w:p>
                        <w:p>
                          <w:pPr>
                            <w:pStyle w:val="Style25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Style25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_____________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  <w:lang w:val="en-US" w:eastAsia="ru-RU"/>
                            </w:rPr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</w:rPr>
                            <w:t>№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50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200"/>
                      <w:ind w:hanging="0"/>
                      <w:jc w:val="center"/>
                      <w:rPr>
                        <w:rFonts w:ascii="Courier New" w:hAnsi="Courier New" w:cs="Courier New"/>
                      </w:rPr>
                    </w:pPr>
                    <w:bookmarkStart w:id="11" w:name="_1047807925"/>
                    <w:bookmarkStart w:id="12" w:name="_1047807894"/>
                    <w:bookmarkStart w:id="13" w:name="_1047807879"/>
                    <w:bookmarkStart w:id="14" w:name="_1047807868"/>
                    <w:bookmarkStart w:id="15" w:name="_1047807842"/>
                    <w:bookmarkStart w:id="16" w:name="_1030432852"/>
                    <w:bookmarkStart w:id="17" w:name="_1023878694"/>
                    <w:bookmarkStart w:id="18" w:name="_1018340387"/>
                    <w:bookmarkEnd w:id="11"/>
                    <w:bookmarkEnd w:id="12"/>
                    <w:bookmarkEnd w:id="13"/>
                    <w:bookmarkEnd w:id="14"/>
                    <w:bookmarkEnd w:id="15"/>
                    <w:bookmarkEnd w:id="16"/>
                    <w:bookmarkEnd w:id="17"/>
                    <w:bookmarkEnd w:id="18"/>
                    <w:r>
                      <w:rPr>
                        <w:rFonts w:cs="Courier New" w:ascii="Courier New" w:hAnsi="Courier New"/>
                        <w:color w:val="000000"/>
                      </w:rPr>
                      <w:object w:dxaOrig="691" w:dyaOrig="9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8pt;height:57.9pt" filled="f" o:ole="">
                          <v:imagedata r:id="rId4" o:title=""/>
                        </v:shape>
                        <o:OLEObject Type="Embed" ProgID="" ShapeID="ole_rId3" DrawAspect="Content" ObjectID="_1857763597" r:id="rId3"/>
                      </w:object>
                    </w:r>
                  </w:p>
                  <w:p>
                    <w:pPr>
                      <w:pStyle w:val="Style25"/>
                      <w:rPr/>
                    </w:pPr>
                    <w:r>
                      <w:rPr>
                        <w:lang w:val="ru-RU" w:eastAsia="ru-RU"/>
                      </w:rPr>
                      <w:t>Совет депутатов Балахнинского</w:t>
                    </w:r>
                    <w:r>
                      <w:rPr>
                        <w:lang w:val="en-US" w:eastAsia="ru-RU"/>
                      </w:rPr>
                      <w:t xml:space="preserve"> </w:t>
                    </w:r>
                    <w:r>
                      <w:rPr>
                        <w:lang w:val="ru-RU" w:eastAsia="ru-RU"/>
                      </w:rPr>
                      <w:t xml:space="preserve">муниципального округа </w:t>
                    </w:r>
                  </w:p>
                  <w:p>
                    <w:pPr>
                      <w:pStyle w:val="Style25"/>
                      <w:rPr/>
                    </w:pPr>
                    <w:r>
                      <w:rPr>
                        <w:lang w:val="ru-RU" w:eastAsia="ru-RU"/>
                      </w:rPr>
                      <w:t>Нижегородской области</w:t>
                    </w:r>
                  </w:p>
                  <w:p>
                    <w:pPr>
                      <w:pStyle w:val="Style25"/>
                      <w:spacing w:before="240" w:after="0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  <w:t>РЕШЕНИЕ</w:t>
                    </w:r>
                  </w:p>
                  <w:p>
                    <w:pPr>
                      <w:pStyle w:val="Style25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</w:r>
                  </w:p>
                  <w:p>
                    <w:pPr>
                      <w:pStyle w:val="Style25"/>
                      <w:jc w:val="left"/>
                      <w:rPr/>
                    </w:pPr>
                    <w:r>
                      <w:rPr>
                        <w:b w:val="false"/>
                        <w:sz w:val="24"/>
                        <w:lang w:val="en-US" w:eastAsia="en-US"/>
                      </w:rPr>
                      <w:t xml:space="preserve">  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_____________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ab/>
                      <w:tab/>
                      <w:tab/>
                      <w:tab/>
                      <w:tab/>
                      <w:tab/>
                      <w:tab/>
                      <w:t xml:space="preserve">    </w:t>
                    </w:r>
                    <w:r>
                      <w:rPr>
                        <w:b w:val="false"/>
                        <w:sz w:val="24"/>
                        <w:lang w:val="en-US" w:eastAsia="ru-RU"/>
                      </w:rPr>
                      <w:t xml:space="preserve">    </w:t>
                    </w:r>
                    <w:r>
                      <w:rPr>
                        <w:b w:val="false"/>
                        <w:sz w:val="24"/>
                      </w:rPr>
                      <w:t>№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eastAsia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Times" w:hAnsi="Times" w:cs="Time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aps/>
      <w:kern w:val="2"/>
      <w:sz w:val="28"/>
    </w:rPr>
  </w:style>
  <w:style w:type="character" w:styleId="21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8">
    <w:name w:val="Верхний колонтитул Знак"/>
    <w:qFormat/>
    <w:rPr>
      <w:sz w:val="28"/>
    </w:rPr>
  </w:style>
  <w:style w:type="character" w:styleId="Blk">
    <w:name w:val="blk"/>
    <w:basedOn w:val="Style5"/>
    <w:qFormat/>
    <w:rPr/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Текст примечания Знак"/>
    <w:qFormat/>
    <w:rPr>
      <w:sz w:val="28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23">
    <w:name w:val="Цитата 2 Знак"/>
    <w:qFormat/>
    <w:rPr>
      <w:i/>
      <w:sz w:val="24"/>
      <w:szCs w:val="24"/>
    </w:rPr>
  </w:style>
  <w:style w:type="character" w:styleId="211">
    <w:name w:val="Цитата 2 Знак1"/>
    <w:qFormat/>
    <w:rPr>
      <w:i/>
      <w:iCs/>
      <w:color w:val="404040"/>
      <w:sz w:val="28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9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0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22">
    <w:name w:val="ТекстПисьма"/>
    <w:basedOn w:val="Normal"/>
    <w:qFormat/>
    <w:pPr>
      <w:ind w:firstLine="709"/>
    </w:pPr>
    <w:rPr>
      <w:sz w:val="24"/>
    </w:rPr>
  </w:style>
  <w:style w:type="paragraph" w:styleId="Style23">
    <w:name w:val="ПолеПодпись"/>
    <w:basedOn w:val="Normal"/>
    <w:qFormat/>
    <w:pPr>
      <w:tabs>
        <w:tab w:val="clear" w:pos="709"/>
        <w:tab w:val="right" w:pos="9072" w:leader="none"/>
      </w:tabs>
      <w:jc w:val="both"/>
    </w:pPr>
    <w:rPr>
      <w:sz w:val="24"/>
    </w:rPr>
  </w:style>
  <w:style w:type="paragraph" w:styleId="Style24">
    <w:name w:val="Текст примечания"/>
    <w:basedOn w:val="Normal"/>
    <w:qFormat/>
    <w:pPr/>
    <w:rPr/>
  </w:style>
  <w:style w:type="paragraph" w:styleId="12">
    <w:name w:val="Подпись1"/>
    <w:basedOn w:val="Normal"/>
    <w:qFormat/>
    <w:pPr>
      <w:tabs>
        <w:tab w:val="clear" w:pos="709"/>
        <w:tab w:val="right" w:pos="9072" w:leader="none"/>
      </w:tabs>
    </w:pPr>
    <w:rPr/>
  </w:style>
  <w:style w:type="paragraph" w:styleId="Style25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>
      <w:sz w:val="20"/>
    </w:rPr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1080" w:hanging="360"/>
    </w:pPr>
    <w:rPr>
      <w:sz w:val="20"/>
    </w:rPr>
  </w:style>
  <w:style w:type="paragraph" w:styleId="Style27">
    <w:name w:val="Нумерованный список"/>
    <w:basedOn w:val="Normal"/>
    <w:qFormat/>
    <w:pPr>
      <w:numPr>
        <w:ilvl w:val="0"/>
        <w:numId w:val="4"/>
      </w:numPr>
      <w:ind w:left="360" w:hanging="360"/>
    </w:pPr>
    <w:rPr>
      <w:sz w:val="20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ind w:left="720" w:hanging="360"/>
    </w:pPr>
    <w:rPr>
      <w:sz w:val="20"/>
    </w:rPr>
  </w:style>
  <w:style w:type="paragraph" w:styleId="32">
    <w:name w:val="Нумерованный список 3"/>
    <w:basedOn w:val="Normal"/>
    <w:qFormat/>
    <w:pPr>
      <w:numPr>
        <w:ilvl w:val="0"/>
        <w:numId w:val="6"/>
      </w:numPr>
      <w:ind w:left="849" w:hanging="283"/>
    </w:pPr>
    <w:rPr>
      <w:sz w:val="20"/>
    </w:rPr>
  </w:style>
  <w:style w:type="paragraph" w:styleId="Style28">
    <w:name w:val="Сод_обычный"/>
    <w:basedOn w:val="Normal"/>
    <w:qFormat/>
    <w:pPr>
      <w:ind w:firstLine="680"/>
      <w:jc w:val="both"/>
    </w:pPr>
    <w:rPr>
      <w:sz w:val="24"/>
    </w:rPr>
  </w:style>
  <w:style w:type="paragraph" w:styleId="Style29">
    <w:name w:val="ПолеНомер"/>
    <w:basedOn w:val="Normal"/>
    <w:qFormat/>
    <w:pPr>
      <w:ind w:hanging="0"/>
    </w:pPr>
    <w:rPr/>
  </w:style>
  <w:style w:type="paragraph" w:styleId="Style30">
    <w:name w:val="ПолеДата"/>
    <w:basedOn w:val="Style29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3">
    <w:name w:val="Без интервала"/>
    <w:basedOn w:val="Normal"/>
    <w:qFormat/>
    <w:pPr>
      <w:ind w:hanging="0"/>
    </w:pPr>
    <w:rPr>
      <w:rFonts w:ascii="Calibri" w:hAnsi="Calibri" w:eastAsia="Times New Roman" w:cs="Calibri"/>
      <w:sz w:val="24"/>
      <w:szCs w:val="3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Цитата 2"/>
    <w:basedOn w:val="Normal"/>
    <w:next w:val="Normal"/>
    <w:qFormat/>
    <w:pPr>
      <w:ind w:hanging="0"/>
    </w:pPr>
    <w:rPr>
      <w:i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hanging="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3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Times New Roman" w:cs="Calibri"/>
      <w:b/>
      <w:i/>
      <w:sz w:val="24"/>
      <w:szCs w:val="22"/>
    </w:rPr>
  </w:style>
  <w:style w:type="paragraph" w:styleId="Style35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" w:cs="Cambria"/>
      <w:bCs/>
      <w:caps w:val="false"/>
      <w:smallCaps w:val="false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40:00Z</dcterms:created>
  <dc:creator>Ольга Митронина</dc:creator>
  <dc:description/>
  <cp:keywords/>
  <dc:language>en-US</dc:language>
  <cp:lastModifiedBy>Белова Юлия Владимировна</cp:lastModifiedBy>
  <cp:lastPrinted>2020-12-24T09:34:00Z</cp:lastPrinted>
  <dcterms:modified xsi:type="dcterms:W3CDTF">2020-12-31T11:13:00Z</dcterms:modified>
  <cp:revision>32</cp:revision>
  <dc:subject>Шаблоны документов</dc:subject>
  <dc:title>Бланк решения земского собрания</dc:title>
</cp:coreProperties>
</file>